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9" w:after="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2. 2. </w:t>
      </w:r>
      <w:r>
        <w:rPr>
          <w:b/>
          <w:sz w:val="28"/>
          <w:szCs w:val="28"/>
        </w:rPr>
        <w:t>Имитационный анализ налоговой политики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митационный анализ служит в настоящее время важным дополнени</w:t>
        <w:softHyphen/>
      </w:r>
      <w:r>
        <w:rPr>
          <w:color w:val="000000"/>
          <w:spacing w:val="-4"/>
          <w:sz w:val="28"/>
          <w:szCs w:val="28"/>
        </w:rPr>
        <w:t>ем к эмпирическим исследованиям. Он позволяет исследователям про</w:t>
      </w:r>
      <w:r>
        <w:rPr>
          <w:color w:val="000000"/>
          <w:spacing w:val="-3"/>
          <w:sz w:val="28"/>
          <w:szCs w:val="28"/>
        </w:rPr>
        <w:t>водить «испытание» конкретных гипотез о динамике сбережений на соответствие эмпирическим закономерностям для выявления возмож</w:t>
        <w:softHyphen/>
      </w:r>
      <w:r>
        <w:rPr>
          <w:color w:val="000000"/>
          <w:spacing w:val="-2"/>
          <w:sz w:val="28"/>
          <w:szCs w:val="28"/>
        </w:rPr>
        <w:t>ной эмпирической значимости определенных видов динамики сбере</w:t>
        <w:softHyphen/>
        <w:t xml:space="preserve">жений или проведения эконометрического анализа. Имитационные </w:t>
      </w:r>
      <w:r>
        <w:rPr>
          <w:color w:val="000000"/>
          <w:spacing w:val="-4"/>
          <w:sz w:val="28"/>
          <w:szCs w:val="28"/>
        </w:rPr>
        <w:t xml:space="preserve">модели дают возможность изучения более сложных и реалистичных </w:t>
      </w:r>
      <w:r>
        <w:rPr>
          <w:color w:val="000000"/>
          <w:spacing w:val="-3"/>
          <w:sz w:val="28"/>
          <w:szCs w:val="28"/>
        </w:rPr>
        <w:t xml:space="preserve">политических вопросов и более глубокого, по сравнению с другими </w:t>
      </w:r>
      <w:r>
        <w:rPr>
          <w:color w:val="000000"/>
          <w:spacing w:val="-2"/>
          <w:sz w:val="28"/>
          <w:szCs w:val="28"/>
        </w:rPr>
        <w:t>методами, понимания относительной практической значимости клю</w:t>
        <w:softHyphen/>
      </w:r>
      <w:r>
        <w:rPr>
          <w:color w:val="000000"/>
          <w:spacing w:val="-4"/>
          <w:sz w:val="28"/>
          <w:szCs w:val="28"/>
        </w:rPr>
        <w:t>чевых парамет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качестве примера использования имитационных моделей динамики сбережений рассмотрим, ситуацию с предохранительными сбережениями. Первый и второй вид рыночного несовершенства возникает вследствие действия на рынках аннуитетов и ограничений ликвидности. Еще один, третий, вид рыночного несовершенства возникает вследствие тех трудностей, с которыми по</w:t>
        <w:softHyphen/>
        <w:t>требители могут сталкиваться при страховании себя от риска неопре</w:t>
        <w:softHyphen/>
        <w:t>деленности заработков. Неопределенность заработков может вызывать</w:t>
        <w:softHyphen/>
        <w:t>ся риском безработицы, шоками в производственном или профессио</w:t>
        <w:softHyphen/>
        <w:t>нальном равновесии, действующими на заработную плату, состоянием здоровья индивида и другими рисками. Такие связанные с получением трудовых доходов риски страхуются нелегко, поскольку подобный вид страхования создает очевидные отрицательные стимулы к предложению труда. Поэтому домашние хозяйства должны уметь «самоподстра</w:t>
        <w:softHyphen/>
        <w:t>ховываться» с помощью предохранительных сбережений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>
          <w:color w:val="868686"/>
          <w:sz w:val="28"/>
          <w:szCs w:val="28"/>
        </w:rPr>
      </w:pPr>
      <w:r>
        <w:rPr>
          <w:color w:val="212121"/>
          <w:sz w:val="28"/>
          <w:szCs w:val="28"/>
        </w:rPr>
        <w:t>Учеными были разработаны модели «предохранительных» сбере</w:t>
        <w:softHyphen/>
        <w:t xml:space="preserve">жений, в которых домашние хозяйства накапливают богатство в </w:t>
      </w:r>
      <w:r>
        <w:rPr>
          <w:color w:val="000000"/>
          <w:sz w:val="28"/>
          <w:szCs w:val="28"/>
        </w:rPr>
        <w:t>фор</w:t>
        <w:softHyphen/>
        <w:t xml:space="preserve">ме </w:t>
      </w:r>
      <w:r>
        <w:rPr>
          <w:color w:val="212121"/>
          <w:sz w:val="28"/>
          <w:szCs w:val="28"/>
        </w:rPr>
        <w:t>страхования от риска, связанного с получением трудовых доходов. В общем виде эти модели технически сложны, так как предусматрива-10Т оптимизацию в условиях многопериодной неопределенности. Вме</w:t>
        <w:softHyphen/>
        <w:t>сте с тем они с успехом могут быть построены на основе имитации данных об уровнях заработков и риска и правдоподобных характерис</w:t>
        <w:softHyphen/>
        <w:t xml:space="preserve">тик предпочтения. Одной из целей таких имитационных моделей </w:t>
      </w:r>
      <w:r>
        <w:rPr>
          <w:color w:val="000000"/>
          <w:sz w:val="28"/>
          <w:szCs w:val="28"/>
        </w:rPr>
        <w:t>явля</w:t>
        <w:softHyphen/>
        <w:t xml:space="preserve">ется </w:t>
      </w:r>
      <w:r>
        <w:rPr>
          <w:color w:val="868686"/>
          <w:sz w:val="28"/>
          <w:szCs w:val="28"/>
        </w:rPr>
        <w:t xml:space="preserve">. </w:t>
      </w:r>
      <w:r>
        <w:rPr>
          <w:color w:val="212121"/>
          <w:sz w:val="28"/>
          <w:szCs w:val="28"/>
        </w:rPr>
        <w:t>определение объема сбережений, который домашнее хозяйство •может позволить себе, исходя из предохранительных мотивов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тационные методы моделирования, кроме того, позволяют рас</w:t>
        <w:softHyphen/>
        <w:t>крыть качественные свойства моделей предохранительных сбережений, которые было бы трудно выявить, используя методы общего теорети</w:t>
        <w:softHyphen/>
        <w:t>ческого анализа. Например, модели с предохранительными сбереже</w:t>
        <w:softHyphen/>
        <w:t>ниями демонстрируют наличие у пожилой части населения "избыточ</w:t>
        <w:softHyphen/>
        <w:t>ной чувствительности» потребления к текущим доходам и низким уровнем накопления «отрицательного» богатства. Эти модели основа</w:t>
        <w:softHyphen/>
        <w:t>ны и в том и в другом случае на эмпирических наблюдениях. Некото</w:t>
        <w:softHyphen/>
        <w:t>рые ученые находят несоответствие этих моделей моделям, построен</w:t>
        <w:softHyphen/>
        <w:t>ным на основе гипотезы о соотношении стандартного жизненного цикла и постоянного дохода. Однако, по их мнению, они столь же успешно свидетельствуют в пользу рационирования кредита или существования «наследственного» мотива к сбережениям. Даже если с формальной точки зрения такие имитационные модели не Могут считаться эмпи</w:t>
        <w:softHyphen/>
        <w:t>рическим обоснованием мотива к предохранительным сбережениям, то, по крайней мере, они служат убедительным объяснением того, что может лежать в основе некоторых явных аномалий, встречающихся в эмпирических исследованиях. Имитационный анализ выявляет качественные эффекты налоговой политики, он позволяет оценить различные эффекты в количественном отношении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/>
      </w:pPr>
      <w:r>
        <w:rPr>
          <w:sz w:val="28"/>
          <w:szCs w:val="28"/>
        </w:rPr>
        <w:t>Когда рынки капитала несовершенны, вполне вероятно, что анализ налогообложения и сбережений по благосостоянию будет значительно меняться. Вместе с тем у аналитика имеется немного возможностей для понимания последствий налоговой политики, проводимой в по</w:t>
        <w:softHyphen/>
        <w:t>добной среде. Взаимоотношения факторов рыночного несовершенства и налоговой политики настолько сложны, что проведение чисто тео</w:t>
        <w:softHyphen/>
        <w:t>ретического анализа крайне проблематичн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27:00Z</dcterms:created>
  <dc:creator>Shaman</dc:creator>
  <dc:description/>
  <dc:language>en-US</dc:language>
  <cp:lastModifiedBy>Shaman</cp:lastModifiedBy>
  <dcterms:modified xsi:type="dcterms:W3CDTF">2004-12-18T08:42:00Z</dcterms:modified>
  <cp:revision>1</cp:revision>
  <dc:subject/>
  <dc:title/>
</cp:coreProperties>
</file>